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liminarz wydatków Biura Rzecznika Osób Niepełnosprawnych w 2005 roku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3"/>
        <w:gridCol w:w="4337"/>
        <w:gridCol w:w="11"/>
        <w:gridCol w:w="3075"/>
        <w:gridCol w:w="1712"/>
        <w:gridCol w:w="21"/>
      </w:tblGrid>
      <w:tr>
        <w:trPr>
          <w:tblHeader w:val="true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uppressLineNumbers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uppressLineNumbers/>
              <w:spacing w:before="0" w:after="0"/>
              <w:jc w:val="center"/>
              <w:rPr/>
            </w:pPr>
            <w:r>
              <w:rPr/>
              <w:t>Przedmiot umowy</w:t>
            </w:r>
          </w:p>
        </w:tc>
        <w:tc>
          <w:tcPr>
            <w:tcW w:w="3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uppressLineNumbers/>
              <w:spacing w:before="0" w:after="0"/>
              <w:jc w:val="center"/>
              <w:rPr/>
            </w:pPr>
            <w:r>
              <w:rPr/>
              <w:t>Podmiot z którym zawarto umowę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uppressLineNumbers/>
              <w:spacing w:before="0" w:after="0"/>
              <w:jc w:val="center"/>
              <w:rPr/>
            </w:pPr>
            <w:r>
              <w:rPr/>
              <w:t>Wartość umowy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Tłumaczenie języka migowego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Mariusz Umyszkiewicz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294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2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Nagranie i emisja na antenie TV TELE-TOP programu z przebiegu mityngu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TV TELE-TOP Magda Walewska 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40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3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Nagranie i emisja 3 programów telewizyjnych z przebiegu X Ogólnopolskiego Przeglądu Twórczości Artystycznej Dzieci Specjalnej Troski 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TV TELE-TOP Magda Walewska 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250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4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Projekt i druk pocztówek nagrodzonych prac w konkursie organizowanym przez SOS-W Nr 1 w Płocku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Drukarnia Agrpess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949,16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5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Nagranie i emisja na antenie TV TELE-TOP dwóch programów z przebiegu IV Ogólnopolskiego Dnia Solidarności z osobami chorymi na Schizofrenię 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TV TELE-TOP Magda Walewska 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60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6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Nagranie i emisja na antenie TV TELE-TOP programu z przebiegu VI Spotkania Osób Niepełnosprawnych „Wspólnie możemy więcej”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TV TELE-TOP Magda Walewska 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00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7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Przygotowanie i emisja na antenie TV TELE-TOP programu dotyczącego funkcjonowania mieszkania chronionego – terapeutycznego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TV TELE-TOP Magda Walewska 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200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8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Współorganizacja konferencji pt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„Dziecko z uszkodzonym słuchem w świecie osób słyszących”.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Mazowieckie Samorządowe Centrum Doskonalenia Nauczycieli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200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9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Zakup biletów na widowisko teatralne dla osób niepełnosprawnych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Agencja MAGART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760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0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Transport osób niepełnosprawnych na trasie Płock-Włocławek-Płock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Przewozy autokarowe Edward Hejmanowski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856,00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1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Projekt i druk pocztówek nagrodzonych prac w konkursie organizowanym przez SOS-W Nr 1 w Płocku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Drukarnia Agpress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949,16zł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2</w:t>
            </w:r>
          </w:p>
        </w:tc>
        <w:tc>
          <w:tcPr>
            <w:tcW w:w="4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Zakup materiałów biurowych wykorzystanych do szkolenia osób niepełnosprawnych </w:t>
            </w:r>
          </w:p>
        </w:tc>
        <w:tc>
          <w:tcPr>
            <w:tcW w:w="30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400,00zł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3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Zakup słodyczy dla niepełnosprawnych dzieci z Osiedla Wyszogrodzka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000,00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348"/>
        <w:gridCol w:w="3060"/>
        <w:gridCol w:w="1748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4</w:t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artykułów plastycznych na plener dla osób niepełnosprawnych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uppressLineNumbers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000,00zł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5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Zakup materiałów plastycznych dla osób niepełnosprawnych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Przedsiębiorstwo Usługowo-Handlowe Grzegorz Dłudziński 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500,00zł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6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 xml:space="preserve">Zakup słodyczy dla dzieci ze Zespołu Szkól Ogólnokształcących Specjalnych Nr 7 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864,00zł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7</w:t>
            </w:r>
          </w:p>
        </w:tc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Zakup upominków z okazji Dnia Dziecka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600,00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azem: 23318,32z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56:44Z</dcterms:created>
  <dc:creator/>
  <dc:description/>
  <dc:language>en-US</dc:language>
  <cp:lastModifiedBy/>
  <cp:lastPrinted>2006-06-12T11:35:00Z</cp:lastPrinted>
  <dcterms:modified xsi:type="dcterms:W3CDTF">2006-06-12T09:52:20Z</dcterms:modified>
  <cp:revision>11</cp:revision>
  <dc:subject/>
  <dc:title/>
</cp:coreProperties>
</file>